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IN FILM TECHNOLOGY</w:t>
        <w:tab/>
        <w:t xml:space="preserve">              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PH316</w:t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ith neat sketches explain the construction and working of a diffusion pump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construction and working of a Pirani Gauge for the measurement of low </w:t>
        <w:tab/>
        <w:tab/>
        <w:tab/>
        <w:t>pressures.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in detail the construction and working of a molecular beam epitaxial system for deposition and characterization of thin fil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in detail the various important requirements to be considered in choosing a </w:t>
        <w:tab/>
        <w:tab/>
        <w:tab/>
        <w:t xml:space="preserve">substra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in detail the importance of substrate cleaning and give an account of substrate cleaning procedures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in detail the theory of nucleation and various stages of growth of thin fil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iscuss in detail the concepts growth monitoring, composition control and lattice mismatch,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e preparation of thin film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the X-Ray diffraction method for the determination of the structure of thin films and particle siz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laborate on the construction and working of a UV-Visible spectrophotometer used for </w:t>
        <w:tab/>
        <w:t>the analysis of optical constants of thin films.</w:t>
        <w:tab/>
        <w:tab/>
        <w:tab/>
        <w:tab/>
        <w:tab/>
        <w:tab/>
        <w:tab/>
        <w:tab/>
        <w:t xml:space="preserve">(10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n account of dc electrical conduction in thin films. 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in detail about various materials used for manufacturing thin film solar cells.  Explain any two of the thin film solar cells in detail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construction and working of any two of thin film sensors.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 note on applications of thin films in MEMS and NEMS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270c3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94</Words>
  <Characters>1682</Characters>
  <CharactersWithSpaces>197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02T10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